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08706058"/>
      <w:bookmarkStart w:id="2" w:name="__Fieldmark__0_90870605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08706058"/>
      <w:bookmarkStart w:id="4" w:name="__Fieldmark__1_90870605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08706058"/>
      <w:bookmarkStart w:id="6" w:name="__Fieldmark__2_90870605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08706058"/>
      <w:bookmarkStart w:id="8" w:name="__Fieldmark__3_90870605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08706058"/>
      <w:bookmarkStart w:id="10" w:name="__Fieldmark__4_9087060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08706058"/>
      <w:bookmarkStart w:id="12" w:name="__Fieldmark__5_9087060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08706058"/>
      <w:bookmarkStart w:id="14" w:name="__Fieldmark__6_9087060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08706058"/>
      <w:bookmarkStart w:id="16" w:name="__Fieldmark__7_9087060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08706058"/>
      <w:bookmarkStart w:id="18" w:name="__Fieldmark__8_9087060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08706058"/>
      <w:bookmarkStart w:id="20" w:name="__Fieldmark__9_9087060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08706058"/>
      <w:bookmarkStart w:id="22" w:name="__Fieldmark__10_90870605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08706058"/>
      <w:bookmarkStart w:id="24" w:name="__Fieldmark__11_9087060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08706058"/>
      <w:bookmarkStart w:id="26" w:name="__Fieldmark__12_9087060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08706058"/>
      <w:bookmarkStart w:id="28" w:name="__Fieldmark__13_90870605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08706058"/>
      <w:bookmarkStart w:id="30" w:name="__Fieldmark__14_90870605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